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18 березня 2025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обочої групи з питань переві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суб'єктів господарської діяльності Володимирського району, що надають соціальні послуги для людей похилого віку, осіб з інвалідністю та інших категорій ос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08" w:leader="none"/>
        </w:tabs>
        <w:ind w:right="-1" w:firstLine="567"/>
        <w:rPr>
          <w:szCs w:val="28"/>
        </w:rPr>
      </w:pPr>
      <w:r>
        <w:rPr/>
        <w:t xml:space="preserve">Відповідно до статей 28, 39, 41 Закону України «Про місцеві державні адміністрації», статті 15 Закону України «Про правовий режим воєнного стану», Указу Президента України від 24 лютого 2022 року № 68/2022 «Про утворення військових адміністрацій», Указу Президента України від 29 січня 2021 року № 30 «Про деякі заходи щодо забезпечення прав громадян на якісні та безпечні соціальні послуги» та протоколу № 2 від 11 березня 2025 року засідання Координаційного центру підтримки цивільного населення області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1. УТВОРИТИ робочу групу з питань перевірки діяльності суб'єктів господарської діяльності Володимирського району, що надають соціальні послуги для людей похилого віку, осіб з інвалідністю та інших категорій осіб (далі – робоча груп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посадовий склад робочої групи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й групі забезпечити проведення відповідних обстежень надавачів соціальних послуг Володимирського району.</w:t>
      </w:r>
      <w:r>
        <w:rPr>
          <w:color w:val="000000"/>
          <w:lang w:val="uk-UA" w:eastAsia="uk-UA" w:bidi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районної державної адміністрації Ірину ЛІ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bCs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інаїда Яцик 391 51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18:00Z</dcterms:created>
  <dc:creator>Lichuk</dc:creator>
  <dc:description/>
  <cp:keywords/>
  <dc:language>en-US</dc:language>
  <cp:lastModifiedBy>Admin</cp:lastModifiedBy>
  <cp:lastPrinted>2025-03-13T16:07:00Z</cp:lastPrinted>
  <dcterms:modified xsi:type="dcterms:W3CDTF">2025-04-11T06:31:00Z</dcterms:modified>
  <cp:revision>11</cp:revision>
  <dc:subject/>
  <dc:title> </dc:title>
</cp:coreProperties>
</file>