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3"/>
          <w:sz w:val="28"/>
          <w:szCs w:val="28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14605" cy="6159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РОЗПОРЯДЖЕННЯ ГОЛОВ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28</w:t>
      </w:r>
      <w:r>
        <w:rPr>
          <w:color w:val="000000"/>
          <w:spacing w:val="2"/>
          <w:sz w:val="28"/>
          <w:szCs w:val="28"/>
        </w:rPr>
        <w:t xml:space="preserve"> жовтня 2019 року            м.Володимир-Волинський</w:t>
      </w:r>
      <w:r>
        <w:rPr>
          <w:color w:val="000000"/>
          <w:sz w:val="28"/>
          <w:szCs w:val="28"/>
        </w:rPr>
        <w:tab/>
        <w:t xml:space="preserve">         № 166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початок опалювального сезону 2019-2020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 та 41 Закону України "Про місцеві державні адміністрації", Правил підготовки теплових господарств до опалювального періоду, затверджених наказом Мінпаливенерго України і Мінжитлокомунгоспу України від 10 грудня 2008 року № 620/378, враховуючи розпорядження т.в.о голови Волинської обласної державної адміністрації від 01 жовтня 2019 року         № 588 та у зв’язку із прогнозованим зниженням середньодобової температури зовнішнього повітря, а також з метою забезпечення комфортних умов проведення занять у закладах освіти, культури та охорони здоров’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илузькому міському та сільським головам, керівникам установ та структурних підрозділів райдержадміністрації, Володимир-Волинському управлінню з експлуатації газового господарства ПАТ "Волиньгаз" (О.Бомазюк) розпочати опалювальний сезон 2019 – 2020 років у районі з 30 жовтня 2019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повідно до п. 14 постанови Кабінету Міністрів України від 21 жовтня 1995 року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алива"  (із змінами, внесеними постановою КМУ від 14 серпня 2019 року № 807) управлінню соціального захисту населення райдержадміністрації (Наталія Голюк) субсидію для відшкодування витрат на оплату житлово-комунальних послуг на опалювальний сезон 2019-2020 років для домогосподарств, які використовують природний газ чи електричну енергію для індивідуального опалення, розраховувати від 16 жовтня 2019 року  до 15 квітня 2020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ОБОВ'ЯЗУЮ установи бюджетної сфери та органи місцевого самоврядування району забезпеч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) в першу чергу належний температурний режим в</w:t>
        <w:br/>
      </w:r>
      <w:r>
        <w:rPr>
          <w:color w:val="000000"/>
          <w:spacing w:val="1"/>
          <w:sz w:val="28"/>
          <w:szCs w:val="28"/>
        </w:rPr>
        <w:t>дитячих, лікувальних, навчальних заклад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дотримання лімітів споживання природного газу, реалізацію розроблених заходів зі скорочення споживання газу і своєчасні та в повному обсязі розрахунки за спожиті енергоносії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3) </w:t>
      </w:r>
      <w:r>
        <w:rPr>
          <w:sz w:val="28"/>
          <w:szCs w:val="28"/>
        </w:rPr>
        <w:t>у разі виникнення аварійних ситуацій на мережах електро-, тепло-, газо-, водо- забезпечення та на об’єктах соціально-культурної сфери негайно інформувати районну державну адміністр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.о. голови, керівник апарату</w:t>
        <w:tab/>
        <w:tab/>
        <w:tab/>
      </w:r>
      <w:r>
        <w:rPr>
          <w:b/>
          <w:sz w:val="28"/>
          <w:szCs w:val="28"/>
        </w:rPr>
        <w:t xml:space="preserve">                               Сергій РОМАНЮ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ман Кручковський 21 7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9:00Z</dcterms:created>
  <dc:creator>Sobipan</dc:creator>
  <dc:description/>
  <cp:keywords/>
  <dc:language>en-US</dc:language>
  <cp:lastModifiedBy>Dilovod</cp:lastModifiedBy>
  <cp:lastPrinted>2019-10-28T14:54:00Z</cp:lastPrinted>
  <dcterms:modified xsi:type="dcterms:W3CDTF">2019-10-28T12:55:00Z</dcterms:modified>
  <cp:revision>29</cp:revision>
  <dc:subject/>
  <dc:title> </dc:title>
</cp:coreProperties>
</file>