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56623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вересня  2004р. №3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         відведення і  надання                                                                                    оренду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проект відведення земельної ділянки Козел Надії Іванівні в оренду строком на один рік на території Льотничівської сільської ради Володимир-Волинського району Волинської області для обслуговування приміщення кузні, 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проект відведення земельної ділянки площею 0,0550 га, яка розташована на території Льотничівської сільської ради з земель запасу в оренду строком на один рік Козел Надії Іванівні для обслуговування приміщення кузні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Надати   в   оренду   строком на один рік Козел Надії Іванівні земельну ділянку  площею 0,0550 га для обслуговування кузні на території Льотничівської сільської ради з земель запасу за межами населеного пункт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Встановити орендну плату в сумі 440 гривень за 1 рік.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9:00:00Z</dcterms:created>
  <dc:creator>1</dc:creator>
  <dc:description/>
  <dc:language>en-US</dc:language>
  <cp:lastModifiedBy>Наташа</cp:lastModifiedBy>
  <cp:lastPrinted>2004-10-25T16:13:00Z</cp:lastPrinted>
  <dcterms:modified xsi:type="dcterms:W3CDTF">2004-12-01T09:00:00Z</dcterms:modified>
  <cp:revision>2</cp:revision>
  <dc:subject/>
  <dc:title> </dc:title>
</cp:coreProperties>
</file>