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21224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січня  2004р. №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голови селянського (фермерського) господарства Михальця Ю.Б., рішення П”ятиднівської сільської ради від 12.11.2003 р. №10/3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Михальцю Ю.Б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Михальцю Ю.Б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7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1-28T07:58:00Z</dcterms:modified>
  <cp:revision>3</cp:revision>
  <dc:subject/>
  <dc:title> </dc:title>
</cp:coreProperties>
</file>