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3.01.2004р.  №3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 та городництва</w:t>
      </w:r>
    </w:p>
    <w:tbl>
      <w:tblPr>
        <w:tblW w:w="10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560"/>
        <w:gridCol w:w="992"/>
        <w:gridCol w:w="992"/>
        <w:gridCol w:w="992"/>
        <w:gridCol w:w="992"/>
        <w:gridCol w:w="958"/>
      </w:tblGrid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ородництва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мі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ж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-в “Західний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ю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шановський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юк В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ан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в”яшин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лужж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Г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вконюк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уменк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юк Н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-д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іч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ський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евич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губко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ук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доканал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ук Л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-д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ць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южний В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“  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Н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жант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доканал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 Л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чів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оранець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нтисьов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лум”я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рабовець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т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ерезин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”ятиднівська сіль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инець М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йвода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чук З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ов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кул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юк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ук Т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ш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Хімсклад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ковський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шук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к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рен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унова І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молков В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нко В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1:00Z</dcterms:created>
  <dc:creator>1</dc:creator>
  <dc:description/>
  <dc:language>en-US</dc:language>
  <cp:lastModifiedBy>Вiддiл контролю</cp:lastModifiedBy>
  <cp:lastPrinted>2002-06-11T08:04:00Z</cp:lastPrinted>
  <dcterms:modified xsi:type="dcterms:W3CDTF">2004-02-02T07:46:00Z</dcterms:modified>
  <cp:revision>3</cp:revision>
  <dc:subject/>
  <dc:title>                                                                                               Додаток</dc:title>
</cp:coreProperties>
</file>