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5032715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30  грудня  2003 року  №486                                                                                                         </w:t>
      </w:r>
      <w:r>
        <w:rPr>
          <w:sz w:val="24"/>
        </w:rPr>
        <w:t>м. 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16"/>
        </w:rPr>
      </w:pPr>
      <w:r>
        <w:rPr>
          <w:sz w:val="16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трату чинності  розпорядження голови                                                                райдержадміністрації  від 31.01.2003 року №8                                                                                                “Про створення робочої групи по практичному                                                                              здійсненню державного контролю за                                         використанням  та охороною земель”                  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У зв’язку з прийняттям Закону України “Про державний контроль за використанням та охороною земель”  та створенням Державної земельної інспекції розпорядження голови райдержадміністрації   від 31.01.2003 року  №8  “Про створення робочої групи по практичному здійсненню державного контролю за використанням та охороною земель” вважати таким, що втратило чинність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08:59:00Z</dcterms:created>
  <dc:creator>1</dc:creator>
  <dc:description/>
  <dc:language>en-US</dc:language>
  <cp:lastModifiedBy>Вiддiл контролю</cp:lastModifiedBy>
  <cp:lastPrinted>2004-01-17T11:55:00Z</cp:lastPrinted>
  <dcterms:modified xsi:type="dcterms:W3CDTF">2004-01-17T11:14:00Z</dcterms:modified>
  <cp:revision>5</cp:revision>
  <dc:subject/>
  <dc:title> </dc:title>
</cp:coreProperties>
</file>