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sz w:val="24"/>
          <w:u w:val="single"/>
          <w:lang w:val="uk-UA"/>
        </w:rPr>
        <w:t xml:space="preserve">       </w:t>
      </w:r>
      <w:r>
        <w:rPr>
          <w:sz w:val="24"/>
          <w:lang w:val="uk-UA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  <w:lang w:val="uk-UA"/>
        </w:rPr>
        <w:t xml:space="preserve">від  29  жовтня  2003 року  №385        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4"/>
        </w:rPr>
        <w:t xml:space="preserve">Про виділення коштів з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районного бюдже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З нагоди професійного свята Дня працівника соціальної сфери виділити  380 (триста вісімдесят) гривень  для надання  матеріальних допомог  кращим  працівникам соціальної сфери району по 20 гривень кожному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арчук Аллі Ростиславівні        -     соціальному працівнику с. Березовичі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идорук Ользі  Василівні           -     соціальному працівнику с.Льотниче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Шульган Людмилі Іванівні        -      соціальному працівнику с.Зимно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агницькій Надії Миколаївні     -      соціальному працівнику с. Заріччя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урило Юлії Володимирівні      -      соціальному працівнику м. Устилуг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ісюк Галині Іванівні                 -      соціальному працівнику с. Микитичі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Ющук Валентині Михайлівні     -      соціальному працівнику с. Коритниця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убині Руслані Анатолієвні        -      соціальному працівнику с. Зоря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ліщук Ларисі Миколаївні       -       соціальному працівнику с. Овадно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аранюк  Ліні  Йосипівні            -       головному бухгалтеру  територіального центру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авон Неонілі  Миколаївні         -       головному спеціалісту по виплаті песій відділу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 xml:space="preserve">пенсійного  забезпечення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ідун Галині Миколаївні            -       спеціалісту 1 категорії по виплаті пенсій відділу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 xml:space="preserve">пенсійного забезпечення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Лазорко  Раїсі Євгенівні              -       спеціалісту 1 категорії по виплаті пенсій відділу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 xml:space="preserve">пенсійного забезпечення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телюк Світлані Юхимівні       -       спеціалісту відділу  праці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Козачук Марії Володимирівні    -       спеціалісту по обслуговуванню ЕОМ  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Шулячук  Аліні Миколаївні        -       спеціалісту відділу допомог і соціальних гаранті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удченко Людмилі Степанівні   -       провідному  спеціалісту відділу організації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 xml:space="preserve">сприяння працевлаштуванню та наданн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 xml:space="preserve">послуг роботодавцям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манчук Вікторії Дмитрівні         -   провідному  спеціалісту відділу організації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 xml:space="preserve">прияння працевлаштуванню та наданн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послуг роботодавця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ринецькій Світлані Михайлівні  -  провідному  спеціалісту відділу організації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 xml:space="preserve">сприяння працевлаштуванню та наданн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 xml:space="preserve">послуг роботодавцям                             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2. Фінансовому   управлінню  райдержадміністрації  фінансування  зазначених    видатків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ести  за рахунок  коштів, передбачених  в  районному бюджеті на 2003 рік по КФК 0904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ерший заступник голови</w:t>
      </w:r>
    </w:p>
    <w:p>
      <w:pPr>
        <w:pStyle w:val="Heading7"/>
        <w:ind w:right="-948" w:hanging="0"/>
        <w:rPr/>
      </w:pPr>
      <w:r>
        <w:rPr/>
        <w:t>районної державної</w:t>
      </w:r>
    </w:p>
    <w:p>
      <w:pPr>
        <w:pStyle w:val="Heading7"/>
        <w:ind w:right="-948" w:hanging="0"/>
        <w:rPr/>
      </w:pPr>
      <w:r>
        <w:rPr/>
        <w:t xml:space="preserve">адміністрації                                                                 Адам  Цаль-Цалко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Бондарук   22547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6:05:00Z</dcterms:created>
  <dc:creator>Ростислав</dc:creator>
  <dc:description/>
  <dc:language>en-US</dc:language>
  <cp:lastModifiedBy>Admin3</cp:lastModifiedBy>
  <cp:lastPrinted>2003-10-30T10:45:00Z</cp:lastPrinted>
  <dcterms:modified xsi:type="dcterms:W3CDTF">2003-10-31T07:51:00Z</dcterms:modified>
  <cp:revision>10</cp:revision>
  <dc:subject/>
  <dc:title>Обласна державна адміністрація</dc:title>
</cp:coreProperties>
</file>