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5.07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ей 17, 118, п.12 Перехідних положень Земельного кодексу України,  та заяви жительки с.</w:t>
      </w:r>
      <w:r>
        <w:rPr>
          <w:lang w:val="ru-RU"/>
        </w:rPr>
        <w:t xml:space="preserve"> Шистів Оніщук Галини Леонідівни</w:t>
      </w:r>
      <w:r>
        <w:rPr/>
        <w:t>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, яка перебувала у користуванні громадянки Оніщук Г.Л. для ведення особистого селянського господарства, що розташована в урочищі ”За Дачами” в межах  Зимнівської сільської ради згідно з додатк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Оніщук Г.Л., якій передається земельна ділянка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35:00Z</dcterms:created>
  <dc:creator>amigo</dc:creator>
  <dc:description/>
  <cp:keywords/>
  <dc:language>en-US</dc:language>
  <cp:lastModifiedBy>Miryk</cp:lastModifiedBy>
  <cp:lastPrinted>2007-01-30T16:28:00Z</cp:lastPrinted>
  <dcterms:modified xsi:type="dcterms:W3CDTF">2007-07-27T07:54:00Z</dcterms:modified>
  <cp:revision>3</cp:revision>
  <dc:subject/>
  <dc:title>Розпорядження Володамир</dc:title>
</cp:coreProperties>
</file>